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right"/>
        <w:rPr/>
      </w:pPr>
      <w:r>
        <w:rPr/>
        <w:t>Приложение №1</w:t>
      </w:r>
    </w:p>
    <w:tbl>
      <w:tblPr>
        <w:tblW w:w="9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педагогического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СОШ № 17им. Эдуарда Есая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30  августа 2024 г. протокол №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Е.В. Батище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автономного общеобразовательного учреждения </w:t>
        <w:br/>
        <w:t>средней общеобразовательной школы № 17 имени Эдуарда Есаяна</w:t>
        <w:br/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4-х классов, реализующих федеральный государственный образовательный стандарт начального общ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1132"/>
        <w:gridCol w:w="14"/>
        <w:gridCol w:w="1013"/>
        <w:gridCol w:w="28"/>
        <w:gridCol w:w="998"/>
        <w:gridCol w:w="42"/>
        <w:gridCol w:w="985"/>
        <w:gridCol w:w="56"/>
        <w:gridCol w:w="80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Предметные 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Учебные </w:t>
            </w:r>
          </w:p>
          <w:p>
            <w:pPr>
              <w:pStyle w:val="Normal"/>
              <w:ind w:left="-10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предметы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Классы</w:t>
            </w:r>
          </w:p>
        </w:tc>
        <w:tc>
          <w:tcPr>
            <w:tcW w:w="5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  <w:color w:val="000000"/>
              </w:rPr>
              <w:t>Количество часов в неделю</w:t>
            </w:r>
          </w:p>
        </w:tc>
      </w:tr>
      <w:tr>
        <w:trPr>
          <w:trHeight w:val="7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,б,в,г,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sz w:val="18"/>
              </w:rPr>
              <w:t>(2021 – 2022 уч.г)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,б,в,г.д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18"/>
              </w:rPr>
              <w:t>(2022 – 2023 уч.г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,б,в,г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18"/>
              </w:rPr>
              <w:t>(2023 – 2024 уч.г)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,б,в,г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18"/>
              </w:rPr>
              <w:t>(2024 – 2025 уч.г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  <w:color w:val="000000"/>
              </w:rPr>
              <w:t>Всего</w:t>
            </w:r>
          </w:p>
        </w:tc>
      </w:tr>
      <w:tr>
        <w:trPr>
          <w:trHeight w:val="162" w:hRule="atLeast"/>
        </w:trPr>
        <w:tc>
          <w:tcPr>
            <w:tcW w:w="10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i/>
                <w:color w:val="000000"/>
              </w:rPr>
              <w:t>Обязательная часть</w:t>
            </w:r>
          </w:p>
        </w:tc>
      </w:tr>
      <w:tr>
        <w:trPr>
          <w:trHeight w:val="16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Русский язык и литературн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Русский язы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Литературное чтени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2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одной язык и литературное чтение на родном язы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одной язык (русский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итературное чтение на родном языке (русском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ностранны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Иностранный язык (английский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Математика и инфор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Математик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>
          <w:trHeight w:val="6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 xml:space="preserve">Обществознание и естествознание </w:t>
            </w:r>
            <w:r>
              <w:rPr/>
              <w:t>(Окружающий ми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Окружающий ми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Основы религиозных культур и светской э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Основы религиозных культур и светской этик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Искус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Музык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Изобразительное искусство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Технолог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Физическая культу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3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сть, формируемая участниками образователь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убановедени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 допустимая аудиторная недельная нагрузка СанПиН 1.2.3685-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5-дневной недел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ньевская Марина Вячеславовна 8-918-36-89-466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5:05:00Z</dcterms:created>
  <dc:creator>user</dc:creator>
  <dc:description/>
  <cp:keywords/>
  <dc:language>en-US</dc:language>
  <cp:lastModifiedBy>HP</cp:lastModifiedBy>
  <cp:lastPrinted>2022-09-12T16:33:00Z</cp:lastPrinted>
  <dcterms:modified xsi:type="dcterms:W3CDTF">2024-09-04T16:17:00Z</dcterms:modified>
  <cp:revision>7</cp:revision>
  <dc:subject/>
  <dc:title>Приложение 2</dc:title>
</cp:coreProperties>
</file>